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 w:before="180" w:after="0"/>
        <w:ind w:firstLine="460"/>
        <w:jc w:val="right"/>
        <w:rPr/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spacing w:before="80" w:after="340"/>
        <w:jc w:val="center"/>
        <w:rPr>
          <w:i/>
          <w:i/>
        </w:rPr>
      </w:pPr>
      <w:r>
        <w:rPr>
          <w:i/>
        </w:rPr>
        <w:t xml:space="preserve">Таблица значений функции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tbl>
      <w:tblPr>
        <w:tblW w:w="96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0"/>
        <w:gridCol w:w="709"/>
        <w:gridCol w:w="992"/>
        <w:gridCol w:w="567"/>
        <w:gridCol w:w="851"/>
        <w:gridCol w:w="709"/>
        <w:gridCol w:w="850"/>
        <w:gridCol w:w="850"/>
        <w:gridCol w:w="850"/>
        <w:gridCol w:w="616"/>
        <w:gridCol w:w="1084"/>
      </w:tblGrid>
      <w:tr>
        <w:trPr>
          <w:trHeight w:val="3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(x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(x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(x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(x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(х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(х)</w:t>
            </w:r>
          </w:p>
        </w:tc>
      </w:tr>
      <w:tr>
        <w:trPr>
          <w:trHeight w:val="23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8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4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98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992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99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8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99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7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99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62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46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9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6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47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8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2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66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8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9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6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49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9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7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5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9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2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5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8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4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9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4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4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4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5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7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3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67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5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8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8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5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6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9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4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9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6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9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Ы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67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9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5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9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3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9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63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4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9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8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9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2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8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03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8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8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9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8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93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96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1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9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5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5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99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1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6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9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З0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1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,496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05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1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6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0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1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1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1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2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13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7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15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7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1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7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0,3</w:t>
            </w:r>
            <w:r>
              <w:rPr>
                <w:rFonts w:cs="Arial" w:ascii="Arial" w:hAnsi="Arial"/>
                <w:sz w:val="22"/>
                <w:lang w:val="en-US"/>
              </w:rPr>
              <w:t>ZI</w:t>
            </w: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5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7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25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7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62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2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6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8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-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7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3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,4961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7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3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8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8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7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6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33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8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18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38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34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6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8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4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5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8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8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4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3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2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66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4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8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9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48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9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83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96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</w:t>
      </w:r>
      <w:r>
        <w:rPr>
          <w:lang w:val="en-US"/>
        </w:rPr>
        <w:t>5</w:t>
      </w:r>
      <w:r>
        <w:rPr/>
        <w:t xml:space="preserve"> </w:t>
      </w:r>
    </w:p>
    <w:p>
      <w:pPr>
        <w:pStyle w:val="Normal"/>
        <w:jc w:val="center"/>
        <w:rPr/>
      </w:pPr>
      <w:r>
        <w:rPr>
          <w:i/>
        </w:rPr>
        <w:t xml:space="preserve">Критические точки распределения </w:t>
      </w:r>
      <w:r>
        <w:rPr>
          <w:rFonts w:eastAsia="Symbol" w:cs="Symbol" w:ascii="Symbol" w:hAnsi="Symbol"/>
          <w:i/>
        </w:rPr>
        <w:t></w:t>
      </w:r>
      <w:r>
        <w:rPr>
          <w:i/>
          <w:vertAlign w:val="superscript"/>
        </w:rPr>
        <w:t>2</w:t>
      </w:r>
      <w:r>
        <w:rPr/>
        <w:t>.</w:t>
      </w:r>
    </w:p>
    <w:tbl>
      <w:tblPr>
        <w:tblW w:w="68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915"/>
        <w:gridCol w:w="920"/>
        <w:gridCol w:w="780"/>
        <w:gridCol w:w="800"/>
        <w:gridCol w:w="860"/>
        <w:gridCol w:w="1180"/>
      </w:tblGrid>
      <w:tr>
        <w:trPr>
          <w:trHeight w:val="400" w:hRule="exac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ровень значимости 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</w:p>
          <w:p>
            <w:pPr>
              <w:pStyle w:val="Normal"/>
              <w:spacing w:before="40" w:after="0"/>
              <w:rPr>
                <w:smallCaps/>
                <w:color w:val="000000"/>
                <w:sz w:val="16"/>
              </w:rPr>
            </w:pPr>
            <w:r>
              <w:rPr>
                <w:smallCaps/>
                <w:color w:val="000000"/>
                <w:sz w:val="16"/>
              </w:rPr>
              <w:t>урое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ь знач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МОСТИ 06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^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exact"/>
        </w:trPr>
        <w:tc>
          <w:tcPr>
            <w:tcW w:w="1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епеней свободы,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2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97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89</w:t>
            </w:r>
          </w:p>
        </w:tc>
      </w:tr>
      <w:tr>
        <w:trPr>
          <w:trHeight w:val="300" w:hRule="exac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09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01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10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5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2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5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1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0,11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7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48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29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 ,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1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83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55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2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87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1,69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2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1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.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,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0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,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9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,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5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,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4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5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,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5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6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6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9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9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8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.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,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6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5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4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,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3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.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,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9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6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,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,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5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.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9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,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5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,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.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.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,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,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.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.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,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,11    15,4      15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.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.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,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.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,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41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,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.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.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39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.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,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,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,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79" w:before="0" w:after="100"/>
        <w:jc w:val="right"/>
        <w:rPr/>
      </w:pPr>
      <w:r>
        <w:rPr/>
      </w:r>
    </w:p>
    <w:p>
      <w:pPr>
        <w:pStyle w:val="Normal"/>
        <w:spacing w:lineRule="auto" w:line="379" w:before="0" w:after="1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>Критические точки распределения Стьюдента</w:t>
      </w:r>
    </w:p>
    <w:p>
      <w:pPr>
        <w:pStyle w:val="Normal"/>
        <w:jc w:val="center"/>
        <w:rPr/>
      </w:pPr>
      <w:r>
        <w:rPr/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3"/>
        <w:gridCol w:w="857"/>
        <w:gridCol w:w="840"/>
        <w:gridCol w:w="804"/>
        <w:gridCol w:w="16"/>
        <w:gridCol w:w="839"/>
        <w:gridCol w:w="1"/>
        <w:gridCol w:w="753"/>
        <w:gridCol w:w="7"/>
        <w:gridCol w:w="1079"/>
        <w:gridCol w:w="1"/>
      </w:tblGrid>
      <w:tr>
        <w:trPr>
          <w:trHeight w:val="614" w:hRule="exac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ло степеней свободы К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вень значимости α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двухсторонняя критическая область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exac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00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0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3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8,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7,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9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22,3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3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8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2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,6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75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7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  <w:r>
              <w:rPr>
                <w:rFonts w:cs="Arial" w:ascii="Arial" w:hAnsi="Arial"/>
                <w:sz w:val="22"/>
                <w:lang w:val="en-US"/>
              </w:rPr>
              <w:t>4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7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5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193675</wp:posOffset>
                      </wp:positionV>
                      <wp:extent cx="3962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5.25pt" to="392.05pt,15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2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70 1,7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0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6 2,4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6 2,</w:t>
            </w:r>
            <w:r>
              <w:rPr>
                <w:rFonts w:cs="Arial" w:ascii="Arial" w:hAnsi="Arial"/>
                <w:sz w:val="22"/>
                <w:lang w:val="en-US"/>
              </w:rPr>
              <w:t>7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0 3,4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3,66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6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7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6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4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>67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9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3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</w:t>
            </w: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2" w:hRule="exact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78125</wp:posOffset>
                      </wp:positionH>
                      <wp:positionV relativeFrom="paragraph">
                        <wp:posOffset>21590</wp:posOffset>
                      </wp:positionV>
                      <wp:extent cx="0" cy="4508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5pt,1.7pt" to="218.75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31115</wp:posOffset>
                      </wp:positionV>
                      <wp:extent cx="0" cy="4508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2.45pt" to="178.05pt,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37590</wp:posOffset>
                      </wp:positionH>
                      <wp:positionV relativeFrom="paragraph">
                        <wp:posOffset>193040</wp:posOffset>
                      </wp:positionV>
                      <wp:extent cx="3971925" cy="952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718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pt,15.2pt" to="394.4pt,1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37590</wp:posOffset>
                      </wp:positionH>
                      <wp:positionV relativeFrom="paragraph">
                        <wp:posOffset>469265</wp:posOffset>
                      </wp:positionV>
                      <wp:extent cx="6762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pt,36.95pt" to="134.9pt,36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2"/>
              </w:rPr>
              <w:t>12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eastAsia="Symbol" w:cs="Symbol" w:ascii="Symbol" w:hAnsi="Symbol"/>
                <w:color w:val="000000"/>
                <w:sz w:val="32"/>
              </w:rPr>
              <w:t>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6        1.98        2,3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64        1,96        2,33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62 2,5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7 3.09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7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3.29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6" w:hRule="exact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5        0,025      0,0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06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30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180" w:after="0"/>
        <w:jc w:val="center"/>
        <w:rPr>
          <w:rFonts w:ascii="Arial" w:hAnsi="Arial" w:cs="Arial"/>
          <w:sz w:val="36"/>
        </w:rPr>
      </w:pPr>
      <w:r>
        <w:rPr/>
        <w:t xml:space="preserve">Уровень значимости </w:t>
      </w:r>
      <w:r>
        <w:rPr>
          <w:rFonts w:eastAsia="Symbol" w:cs="Symbol" w:ascii="Symbol" w:hAnsi="Symbol"/>
        </w:rPr>
        <w:t></w:t>
      </w:r>
      <w:r>
        <w:rPr/>
        <w:t xml:space="preserve"> (одностороняя критическая область)</w:t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center"/>
        <w:rPr/>
      </w:pPr>
      <w:r>
        <w:rPr/>
        <w:t xml:space="preserve">Критические точки распределения </w:t>
      </w:r>
      <w:r>
        <w:rPr>
          <w:lang w:val="en-US"/>
        </w:rPr>
        <w:t>F</w:t>
      </w:r>
      <w:r>
        <w:rPr>
          <w:i/>
        </w:rPr>
        <w:t>-</w:t>
      </w:r>
      <w:r>
        <w:rPr/>
        <w:t xml:space="preserve"> Фишера - Снедекора</w:t>
      </w:r>
    </w:p>
    <w:p>
      <w:pPr>
        <w:pStyle w:val="Normal"/>
        <w:spacing w:before="0" w:after="20"/>
        <w:jc w:val="center"/>
        <w:rPr/>
      </w:pPr>
      <w:r>
        <w:rPr/>
        <w:t xml:space="preserve">(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i/>
        </w:rPr>
        <w:t>,-</w:t>
      </w:r>
      <w:r>
        <w:rPr/>
        <w:t xml:space="preserve"> число степеней свободы большей дисперсии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i/>
        </w:rPr>
        <w:t>,-</w:t>
      </w:r>
      <w:r>
        <w:rPr/>
        <w:t xml:space="preserve"> число степеней свободы, меньшей дисперсии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660"/>
        <w:gridCol w:w="820"/>
        <w:gridCol w:w="840"/>
        <w:gridCol w:w="760"/>
        <w:gridCol w:w="660"/>
        <w:gridCol w:w="700"/>
        <w:gridCol w:w="720"/>
        <w:gridCol w:w="720"/>
        <w:gridCol w:w="660"/>
        <w:gridCol w:w="700"/>
        <w:gridCol w:w="760"/>
        <w:gridCol w:w="740"/>
      </w:tblGrid>
      <w:tr>
        <w:trPr>
          <w:trHeight w:val="500" w:hRule="exac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вень значимости α= 0,01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1" w:hRule="exac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5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9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2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6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8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4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2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3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3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3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3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3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4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4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4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1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8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4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2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9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6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3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1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2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0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6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5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2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9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8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6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3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7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3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2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9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8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7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7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4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9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7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4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0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8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5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4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6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3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1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5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0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4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8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5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9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9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8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3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9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0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5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3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4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11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7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3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9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9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59" w:before="18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80"/>
        <w:gridCol w:w="680"/>
        <w:gridCol w:w="700"/>
        <w:gridCol w:w="660"/>
        <w:gridCol w:w="760"/>
        <w:gridCol w:w="800"/>
        <w:gridCol w:w="780"/>
        <w:gridCol w:w="700"/>
        <w:gridCol w:w="600"/>
        <w:gridCol w:w="700"/>
        <w:gridCol w:w="760"/>
        <w:gridCol w:w="1060"/>
      </w:tblGrid>
      <w:tr>
        <w:trPr>
          <w:trHeight w:val="381" w:hRule="exact"/>
        </w:trPr>
        <w:tc>
          <w:tcPr>
            <w:tcW w:w="9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значимости α = 0,05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cs="Arial" w:ascii="Arial" w:hAnsi="Arial"/>
                <w:color w:val="000000"/>
                <w:sz w:val="16"/>
              </w:rPr>
              <w:t>-——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ро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нь зна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МОСТ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Г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>6« 0,0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родолж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ие п"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ложени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7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«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8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  <w:t>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I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I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.5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3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3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3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3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,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1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5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2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0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9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8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8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8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7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7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7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9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6,59 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3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2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0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0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9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9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9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6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7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1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0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9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8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8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7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6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9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1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7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5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3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2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2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0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5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9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8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7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7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6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5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3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4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0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8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6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5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4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3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2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6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4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3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2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1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9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7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4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9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9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9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8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9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5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0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0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9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8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8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8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4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2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9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8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6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6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9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8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7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9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8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7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6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5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,5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5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2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6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4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4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0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8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6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5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4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4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4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4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5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9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8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6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5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4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3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30" w:right="1230" w:gutter="0" w:header="0" w:top="567" w:footer="720" w:bottom="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/>
        </w:rPr>
      </w:pPr>
      <w:r>
        <w:rPr/>
        <w:t>Приложение 8</w:t>
      </w:r>
    </w:p>
    <w:p>
      <w:pPr>
        <w:pStyle w:val="Normal"/>
        <w:jc w:val="center"/>
        <w:rPr/>
      </w:pPr>
      <w:r>
        <w:rPr/>
        <w:t>Равномерно распределённые случайные числа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425"/>
        <w:gridCol w:w="1843"/>
        <w:gridCol w:w="425"/>
        <w:gridCol w:w="1843"/>
        <w:gridCol w:w="425"/>
        <w:gridCol w:w="1679"/>
      </w:tblGrid>
      <w:tr>
        <w:trPr>
          <w:trHeight w:val="298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 09  73  25  33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 52  01  35  86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 67  35  48  76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 85  90  91 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 54  20  48  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 89  47  42  9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 80  52  40  3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20  63  61  04  0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  42  26  89  5З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 64  50  93  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 20  90  25  6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 95  83  47  6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 01  90  25  2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  37  67  07  1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 32  13  11  6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 67  67  43  9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 80  79  99  7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 15  73  61  4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 03  23  66  5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98  95  11  68  7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3" w:hRule="exact"/>
        </w:trPr>
        <w:tc>
          <w:tcPr>
            <w:tcW w:w="8346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 06  57  47  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 07  27  68  5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 69  73  61  7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 81  33  98  8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 06  01  08  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 57  18  24  0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 30  34  26  1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  79  90  74  3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 26  97  76  0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 05  16  56  9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 66  57  48  1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 05  38  52  4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 57  33  21  3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 32  54  70  4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 56  35  75  4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 46  82  87  0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7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 79  64  57  5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 52  96  47  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 80  83  42  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 93  52  03  4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346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 52  01  77  6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 90  56  86  0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 10  94  05  5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 97  09  34  3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 80  50  54  3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 80  82  77  3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 72  56  82  4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 40  52  42  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7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 45  29  96  3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 28  89  80  8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 74  67  00  7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 47  54  06  1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 68  54  02  0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  50  75  84  0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 76  66  79  5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 36  47  64  9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 59  46  73  4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 51  76  49  6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 82  60  89  2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 78  56  13  6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" w:hRule="exact"/>
        </w:trPr>
        <w:tc>
          <w:tcPr>
            <w:tcW w:w="8346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 80  48  11  7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 46  85  09  5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 04  77  69  7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 03  96  71  8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 12  43  56  3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 72  70  80  15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 31  82  23  7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 11  57  82  5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 35  09  98  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 40  27  72  1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 23  60  02  1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 52  16  42  3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 91  62  68  0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 25  22  91  48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 93  68  72  0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 62  11  39  9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  89  32  05  0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 22  56  85  1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 42  75  67  88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 29  77  88  2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346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 49  91  45  2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 47  92  76  8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 16  22  35  54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 75  08  99  2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5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 33  69  45  98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 94  03  68  5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 29  73  41  35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 14  03  33  4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 10  48  19  4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 15  74  79  5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 97  92  65  75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 60  04  08  8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 55  07  37  42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 10  00  20  4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 86  07  46  9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 64  48  94  3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3  60  64  93  29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 50  53  44  8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 21  95  25  6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 65  17  70  8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346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 19  69  04  4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 45  74  77  74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 92  43  37  2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 39  45  95  9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 47  44  52  6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 27  07  99  5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 36  78  38  48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 39  61  01  1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 55  72  85  7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  89  75  43  8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 62  24  44  3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 19  04  25  9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 48  11  62  1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 34  40  87  2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 86  84  87  6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 07  11  20  5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6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 52  37  83  1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 20  88  98  3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 93  59  14  1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 25  22  96  6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1"/>
        <w:gridCol w:w="426"/>
        <w:gridCol w:w="1852"/>
        <w:gridCol w:w="425"/>
        <w:gridCol w:w="1843"/>
        <w:gridCol w:w="383"/>
        <w:gridCol w:w="1701"/>
      </w:tblGrid>
      <w:tr>
        <w:trPr>
          <w:trHeight w:val="230" w:hRule="exact"/>
        </w:trPr>
        <w:tc>
          <w:tcPr>
            <w:tcW w:w="175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 49  35  24  9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 24  63  38  2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 86  25  10 25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83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 96  27  93  35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175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  54  99  76  5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 05  18  81  5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 11  96  38  9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 69  28  23  9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175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 96  31  53  0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 89  80  93  5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 35  13  54  62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 97  45  00  2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175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 80  80  83  9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 42  72  68  42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 60  94  97  0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 02  12  48  92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96" w:hRule="exact"/>
        </w:trPr>
        <w:tc>
          <w:tcPr>
            <w:tcW w:w="175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 06  88  52  3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 39  09  22  8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 28  14  40  7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 91  08  36  4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96" w:hRule="exact"/>
        </w:trPr>
        <w:tc>
          <w:tcPr>
            <w:tcW w:w="17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6" w:hRule="exact"/>
        </w:trPr>
        <w:tc>
          <w:tcPr>
            <w:tcW w:w="17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одолжение таблицы </w:t>
      </w:r>
      <w:r>
        <w:rPr>
          <w:lang w:val="en-US"/>
        </w:rPr>
        <w:t>8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425"/>
        <w:gridCol w:w="1843"/>
        <w:gridCol w:w="425"/>
        <w:gridCol w:w="1779"/>
        <w:gridCol w:w="399"/>
        <w:gridCol w:w="1933"/>
      </w:tblGrid>
      <w:tr>
        <w:trPr>
          <w:trHeight w:val="241" w:hRule="exact"/>
        </w:trPr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 17  90  05  9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 37  92  52  4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 56  70  70  0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6  74  31  71  57  </w:t>
            </w:r>
          </w:p>
        </w:tc>
      </w:tr>
      <w:tr>
        <w:trPr>
          <w:trHeight w:val="220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 23  46  14  0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20  11  74  52  0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 95  66  00  0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  74  39  24  23  </w:t>
            </w:r>
          </w:p>
        </w:tc>
      </w:tr>
      <w:tr>
        <w:trPr>
          <w:trHeight w:val="240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 56  54  14  3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 75  87  53  7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 41  92  15  85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 67  43  68  0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89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5  15  51  49  38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  47  60  72  46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  66  79  45  43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9  04  79  00  33  </w:t>
            </w:r>
          </w:p>
        </w:tc>
      </w:tr>
      <w:tr>
        <w:trPr>
          <w:trHeight w:val="282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 86  43  19  9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  16  81  08  51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 88  88  15  5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 54  03  54  5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60" w:hRule="exact"/>
        </w:trPr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0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 08  62  48  2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 24  02  84  0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 99  90  88  9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 09  47  34  0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20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 18  51  62  32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 94  15  09  4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 43  54  85  8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 69  54  19  9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81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 95  10  04  0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 36  27  07  7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 15  12  33  8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 01  62  52  98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86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 75  24  91  4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 96  12  82  9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 86  10  25  9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 85  22  05  3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20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 63  33  25  3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 14  50  65  7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 01  02  46  74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 45  56  14  2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40" w:hRule="exact"/>
        </w:trPr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 02  94  39  02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 55  73  22  7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 79  01  71  1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 52  75  80  2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99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 17  84  56  11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 99  33  71  4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 33  51  29  6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 12  71  92  55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75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 66  44  98  83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52  07  98  48  27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 38  17  15  39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  97  33  34  4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80" w:hRule="exact"/>
        </w:trPr>
        <w:tc>
          <w:tcPr>
            <w:tcW w:w="1932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 32  47  79  28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 24  96  47  1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 29  53  68  70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 30  75  75  46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307" w:hRule="exact"/>
        </w:trPr>
        <w:tc>
          <w:tcPr>
            <w:tcW w:w="1932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 07  49  41  38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 63  79  19  76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 58  40  44  01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 51  82  16  15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560" w:right="1800" w:gutter="0" w:header="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460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7:49:00Z</dcterms:created>
  <dc:creator>Pilgrim</dc:creator>
  <dc:description/>
  <dc:language>en-US</dc:language>
  <cp:lastModifiedBy>Pilgrim</cp:lastModifiedBy>
  <cp:lastPrinted>2002-08-16T12:17:00Z</cp:lastPrinted>
  <dcterms:modified xsi:type="dcterms:W3CDTF">2002-10-05T09:16:00Z</dcterms:modified>
  <cp:revision>4</cp:revision>
  <dc:subject/>
  <dc:title>Государственный комитет РФ по народному образованию</dc:title>
</cp:coreProperties>
</file>